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060089"/>
      <w:bookmarkStart w:id="1" w:name="_Toc43650711"/>
      <w:bookmarkStart w:id="2" w:name="_Toc43560514"/>
      <w:r>
        <w:rPr>
          <w:sz w:val="28"/>
        </w:rPr>
        <w:t xml:space="preserve">VERIFICA </w:t>
      </w:r>
      <w:bookmarkEnd w:id="1"/>
      <w:bookmarkEnd w:id="2"/>
      <w:r>
        <w:rPr>
          <w:sz w:val="28"/>
        </w:rPr>
        <w:t>DOCUMENTALE</w:t>
      </w:r>
      <w:bookmarkEnd w:id="0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5_3408466428"/>
            <w:bookmarkStart w:id="4" w:name="__Fieldmark__55_3408466428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59_3408466428"/>
            <w:bookmarkStart w:id="6" w:name="__Fieldmark__59_3408466428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2_3408466428"/>
            <w:bookmarkStart w:id="8" w:name="__Fieldmark__62_3408466428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68_3408466428"/>
            <w:bookmarkStart w:id="10" w:name="__Fieldmark__68_3408466428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1_3408466428"/>
            <w:bookmarkStart w:id="12" w:name="__Fieldmark__71_3408466428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4_3408466428"/>
            <w:bookmarkStart w:id="14" w:name="__Fieldmark__74_3408466428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0_3408466428"/>
            <w:bookmarkStart w:id="16" w:name="__Fieldmark__80_3408466428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3_3408466428"/>
            <w:bookmarkStart w:id="18" w:name="__Fieldmark__83_3408466428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6_3408466428"/>
            <w:bookmarkStart w:id="20" w:name="__Fieldmark__86_3408466428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2_3408466428"/>
            <w:bookmarkStart w:id="22" w:name="__Fieldmark__92_3408466428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5_3408466428"/>
            <w:bookmarkStart w:id="24" w:name="__Fieldmark__95_3408466428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98_3408466428"/>
            <w:bookmarkStart w:id="26" w:name="__Fieldmark__98_3408466428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4_3408466428"/>
            <w:bookmarkStart w:id="28" w:name="__Fieldmark__104_3408466428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07_3408466428"/>
            <w:bookmarkStart w:id="30" w:name="__Fieldmark__107_3408466428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0_3408466428"/>
            <w:bookmarkStart w:id="32" w:name="__Fieldmark__110_3408466428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4_3408466428"/>
            <w:bookmarkStart w:id="34" w:name="__Fieldmark__174_3408466428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77_3408466428"/>
            <w:bookmarkStart w:id="36" w:name="__Fieldmark__177_3408466428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0_3408466428"/>
            <w:bookmarkStart w:id="38" w:name="__Fieldmark__180_3408466428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86_3408466428"/>
            <w:bookmarkStart w:id="40" w:name="__Fieldmark__186_3408466428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89_3408466428"/>
            <w:bookmarkStart w:id="42" w:name="__Fieldmark__189_3408466428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2_3408466428"/>
            <w:bookmarkStart w:id="44" w:name="__Fieldmark__192_3408466428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198_3408466428"/>
            <w:bookmarkStart w:id="46" w:name="__Fieldmark__198_3408466428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1_3408466428"/>
            <w:bookmarkStart w:id="48" w:name="__Fieldmark__201_3408466428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04_3408466428"/>
            <w:bookmarkStart w:id="50" w:name="__Fieldmark__204_3408466428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0_3408466428"/>
            <w:bookmarkStart w:id="52" w:name="__Fieldmark__210_3408466428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13_3408466428"/>
            <w:bookmarkStart w:id="54" w:name="__Fieldmark__213_3408466428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16_3408466428"/>
            <w:bookmarkStart w:id="56" w:name="__Fieldmark__216_3408466428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26_3408466428"/>
            <w:bookmarkStart w:id="58" w:name="__Fieldmark__226_3408466428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29_3408466428"/>
            <w:bookmarkStart w:id="60" w:name="__Fieldmark__229_3408466428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2_3408466428"/>
            <w:bookmarkStart w:id="62" w:name="__Fieldmark__232_3408466428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0_3408466428"/>
            <w:bookmarkStart w:id="64" w:name="__Fieldmark__240_3408466428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43_3408466428"/>
            <w:bookmarkStart w:id="66" w:name="__Fieldmark__243_3408466428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46_3408466428"/>
            <w:bookmarkStart w:id="68" w:name="__Fieldmark__246_3408466428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2_3408466428"/>
            <w:bookmarkStart w:id="70" w:name="__Fieldmark__252_3408466428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55_3408466428"/>
            <w:bookmarkStart w:id="72" w:name="__Fieldmark__255_3408466428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58_3408466428"/>
            <w:bookmarkStart w:id="74" w:name="__Fieldmark__258_3408466428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64_3408466428"/>
            <w:bookmarkStart w:id="76" w:name="__Fieldmark__264_3408466428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67_3408466428"/>
            <w:bookmarkStart w:id="78" w:name="__Fieldmark__267_3408466428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0_3408466428"/>
            <w:bookmarkStart w:id="80" w:name="__Fieldmark__270_3408466428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76_3408466428"/>
            <w:bookmarkStart w:id="82" w:name="__Fieldmark__276_3408466428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79_3408466428"/>
            <w:bookmarkStart w:id="84" w:name="__Fieldmark__279_3408466428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2_3408466428"/>
            <w:bookmarkStart w:id="86" w:name="__Fieldmark__282_3408466428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294_3408466428"/>
            <w:bookmarkStart w:id="88" w:name="__Fieldmark__294_3408466428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297_3408466428"/>
            <w:bookmarkStart w:id="90" w:name="__Fieldmark__297_3408466428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300_3408466428"/>
            <w:bookmarkStart w:id="92" w:name="__Fieldmark__300_3408466428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394_3408466428"/>
            <w:bookmarkStart w:id="94" w:name="__Fieldmark__394_3408466428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397_3408466428"/>
            <w:bookmarkStart w:id="96" w:name="__Fieldmark__397_3408466428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00_3408466428"/>
            <w:bookmarkStart w:id="98" w:name="__Fieldmark__400_3408466428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10_3408466428"/>
            <w:bookmarkStart w:id="100" w:name="__Fieldmark__410_3408466428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13_3408466428"/>
            <w:bookmarkStart w:id="102" w:name="__Fieldmark__413_3408466428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16_3408466428"/>
            <w:bookmarkStart w:id="104" w:name="__Fieldmark__416_3408466428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20_3408466428"/>
            <w:bookmarkStart w:id="106" w:name="__Fieldmark__420_3408466428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23_3408466428"/>
            <w:bookmarkStart w:id="108" w:name="__Fieldmark__423_3408466428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26_3408466428"/>
            <w:bookmarkStart w:id="110" w:name="__Fieldmark__426_3408466428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30_3408466428"/>
            <w:bookmarkStart w:id="112" w:name="__Fieldmark__430_3408466428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33_3408466428"/>
            <w:bookmarkStart w:id="114" w:name="__Fieldmark__433_3408466428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36_3408466428"/>
            <w:bookmarkStart w:id="116" w:name="__Fieldmark__436_3408466428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40_3408466428"/>
            <w:bookmarkStart w:id="118" w:name="__Fieldmark__440_3408466428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43_3408466428"/>
            <w:bookmarkStart w:id="120" w:name="__Fieldmark__443_3408466428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46_3408466428"/>
            <w:bookmarkStart w:id="122" w:name="__Fieldmark__446_3408466428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50_3408466428"/>
            <w:bookmarkStart w:id="124" w:name="__Fieldmark__450_3408466428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53_3408466428"/>
            <w:bookmarkStart w:id="126" w:name="__Fieldmark__453_3408466428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56_3408466428"/>
            <w:bookmarkStart w:id="128" w:name="__Fieldmark__456_3408466428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2_3408466428"/>
            <w:bookmarkStart w:id="130" w:name="__Fieldmark__462_3408466428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65_3408466428"/>
            <w:bookmarkStart w:id="132" w:name="__Fieldmark__465_3408466428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68_3408466428"/>
            <w:bookmarkStart w:id="134" w:name="__Fieldmark__468_3408466428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74_3408466428"/>
            <w:bookmarkStart w:id="136" w:name="__Fieldmark__474_3408466428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77_3408466428"/>
            <w:bookmarkStart w:id="138" w:name="__Fieldmark__477_3408466428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80_3408466428"/>
            <w:bookmarkStart w:id="140" w:name="__Fieldmark__480_3408466428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86_3408466428"/>
            <w:bookmarkStart w:id="142" w:name="__Fieldmark__486_3408466428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89_3408466428"/>
            <w:bookmarkStart w:id="144" w:name="__Fieldmark__489_3408466428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2_3408466428"/>
            <w:bookmarkStart w:id="146" w:name="__Fieldmark__492_3408466428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500_3408466428"/>
            <w:bookmarkStart w:id="148" w:name="__Fieldmark__500_3408466428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03_3408466428"/>
            <w:bookmarkStart w:id="150" w:name="__Fieldmark__503_3408466428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06_3408466428"/>
            <w:bookmarkStart w:id="152" w:name="__Fieldmark__506_3408466428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600_3408466428"/>
            <w:bookmarkStart w:id="154" w:name="__Fieldmark__600_3408466428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03_3408466428"/>
            <w:bookmarkStart w:id="156" w:name="__Fieldmark__603_3408466428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06_3408466428"/>
            <w:bookmarkStart w:id="158" w:name="__Fieldmark__606_3408466428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12_3408466428"/>
            <w:bookmarkStart w:id="160" w:name="__Fieldmark__612_3408466428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15_3408466428"/>
            <w:bookmarkStart w:id="162" w:name="__Fieldmark__615_3408466428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18_3408466428"/>
            <w:bookmarkStart w:id="164" w:name="__Fieldmark__618_3408466428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24_3408466428"/>
            <w:bookmarkStart w:id="166" w:name="__Fieldmark__624_3408466428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27_3408466428"/>
            <w:bookmarkStart w:id="168" w:name="__Fieldmark__627_3408466428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30_3408466428"/>
            <w:bookmarkStart w:id="170" w:name="__Fieldmark__630_3408466428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42_3408466428"/>
            <w:bookmarkStart w:id="172" w:name="__Fieldmark__642_3408466428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45_3408466428"/>
            <w:bookmarkStart w:id="174" w:name="__Fieldmark__645_3408466428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48_3408466428"/>
            <w:bookmarkStart w:id="176" w:name="__Fieldmark__648_3408466428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57_3408466428"/>
            <w:bookmarkStart w:id="178" w:name="__Fieldmark__657_3408466428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60_3408466428"/>
            <w:bookmarkStart w:id="180" w:name="__Fieldmark__660_3408466428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63_3408466428"/>
            <w:bookmarkStart w:id="182" w:name="__Fieldmark__663_3408466428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72_3408466428"/>
            <w:bookmarkStart w:id="184" w:name="__Fieldmark__672_3408466428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75_3408466428"/>
            <w:bookmarkStart w:id="186" w:name="__Fieldmark__675_3408466428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78_3408466428"/>
            <w:bookmarkStart w:id="188" w:name="__Fieldmark__678_3408466428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47_3408466428"/>
            <w:bookmarkStart w:id="190" w:name="__Fieldmark__747_3408466428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50_3408466428"/>
            <w:bookmarkStart w:id="192" w:name="__Fieldmark__750_3408466428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53_3408466428"/>
            <w:bookmarkStart w:id="194" w:name="__Fieldmark__753_3408466428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59_3408466428"/>
            <w:bookmarkStart w:id="196" w:name="__Fieldmark__759_3408466428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62_3408466428"/>
            <w:bookmarkStart w:id="198" w:name="__Fieldmark__762_3408466428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65_3408466428"/>
            <w:bookmarkStart w:id="200" w:name="__Fieldmark__765_3408466428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71_3408466428"/>
            <w:bookmarkStart w:id="202" w:name="__Fieldmark__771_3408466428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74_3408466428"/>
            <w:bookmarkStart w:id="204" w:name="__Fieldmark__774_3408466428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77_3408466428"/>
            <w:bookmarkStart w:id="206" w:name="__Fieldmark__777_3408466428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83_3408466428"/>
            <w:bookmarkStart w:id="208" w:name="__Fieldmark__783_3408466428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86_3408466428"/>
            <w:bookmarkStart w:id="210" w:name="__Fieldmark__786_3408466428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89_3408466428"/>
            <w:bookmarkStart w:id="212" w:name="__Fieldmark__789_3408466428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52_3408466428"/>
            <w:bookmarkStart w:id="216" w:name="__Fieldmark__852_3408466428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56_3408466428"/>
            <w:bookmarkStart w:id="218" w:name="__Fieldmark__856_3408466428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4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iCs/>
        <w:sz w:val="18"/>
        <w:szCs w:val="18"/>
      </w:rPr>
    </w:pPr>
    <w:bookmarkStart w:id="219" w:name="_Hlk105596418"/>
    <w:r>
      <w:rPr>
        <w:i/>
        <w:iCs/>
        <w:sz w:val="18"/>
        <w:szCs w:val="18"/>
      </w:rPr>
      <w:t>Manuale delle procedure di audit</w:t>
      <w:tab/>
      <w:tab/>
      <w:tab/>
      <w:tab/>
      <w:tab/>
      <w:t>Allegato 12.4 - Checklist quality review audit dei conti</w:t>
    </w:r>
    <w:bookmarkEnd w:id="219"/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7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9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1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f8501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1095</Words>
  <Characters>6244</Characters>
  <CharactersWithSpaces>7325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Paola Manfre</cp:lastModifiedBy>
  <cp:lastPrinted>2017-07-12T09:56:00Z</cp:lastPrinted>
  <dcterms:modified xsi:type="dcterms:W3CDTF">2022-06-08T14:04:00Z</dcterms:modified>
  <cp:revision>2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